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оссии 30 апреля 2014 г. N 3217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НАУЧ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рта 2014 г. № 10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ФЕДЕРАЛЬНЫМИ ГОСУДАРСТВЕННЫМИ ГРАЖДАНСКИМИ СЛУЖАЩИМИ ФЕДЕРАЛЬНОГО АГЕНТСТВА НАУЧНЫХ ОРГАНИЗАЦИЙ ПРЕДСТАВИТЕЛЯ НАНИМАТЕЛЯ О ФАКТАХ ОБРАЩЕНИЯ В ЦЕЛЯХ СКЛОНЕНИЯ ИХ К СОВЕРШЕНИЮ КОРРУПЦИОННЫХ ПРАВОНАРУШЕН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ТАКИХ УВЕДОМЛЕНИЙ И ОРГАН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СОДЕРЖАЩИХСЯ В НИХ СВЕ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                   № 273-ФЗ «О противодействии коррупции» (Собрание законодательства Российской Федерации, 2008, № 52, ст. 6228; 2011, № 29, ст. 4291; № 48,              ст. 6730; 2012, № 50, ст. 6954; № 53, ст. 7605; 2013, № 19, ст. 2329; № 40,               ст. 5031; № 52, ст. 6961) приказыва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ведомления федеральными государственными гражданскими служащими Федерального агентства научных организаций нанимателя о фактах обращения в целях склонения их к совершению коррупционных правонарушений, регистрации таких уведомлений и организации проверки содержащихся в них сведений (далее -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центрального аппарата Федерального агентства научных организаций, руководителям территориальных органов Федерального агентства научных организаций обеспечить ознакомление федеральных государственных гражданских служащих Федерального агентства научных организаций с настоящим прик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КОТЮК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агентства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рганизаций</w:t>
      </w:r>
    </w:p>
    <w:p>
      <w:pPr>
        <w:pStyle w:val="ConsPlus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от 26.03.2014 № 10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ДОМЛЕНИЯ ФЕДЕРАЛЬНЫМИ ГОСУДАРСТВЕННЫМИ ГРАЖДАНСКИМИ СЛУЖАЩИМИ ФЕДЕРАЛЬНОГО АГЕНТСТВА НАУЧНЫХ ОРГАНИЗАЦИЙ ПРЕДСТАВИТЕЛЯ НАНИМАТЕЛЯ О ФАКТАХ ОБРАЩЕНИЯ В ЦЕЛЯХ СКЛОНЕНИЯ ИХ К СОВЕРШЕНИЮ КОРРУПЦИОННЫХ ПРАВОНАРУШЕН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ТАКИХ УВЕДОМЛЕНИЙ И ОРГАН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СОДЕРЖАЩИХСЯ В НИХ СВЕ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№ 273-ФЗ «О противодействии коррупции» (Собрание законодательства Российской Федерации, 2008, № 52,                ст. 6228; 2011, № 29, ст. 4291; № 48, ст. 6730; 2012, № 50, ст. 6954; № 53, ст. 7605; 2013, № 19, ст. 2329; № 40, ст. 5031; № 52, ст. 696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орядок устанавливает процедуру уведомления федеральными государственными гражданскими служащими (далее - гражданские служащие) центрального аппарата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гент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учных организаций (далее - Агентство) и территориальных органов Агентства представителя нанимателя о фактах обращения в целях склонения их к совершению коррупционных правонарушений, регистрации таких уведомлений и организации проверки содержащихся в ни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кие служащие незамедлительно уведомляют представителя нанимателя обо всех случаях обращения к ним каких-либо лиц в целях склонения их к совершению коррупционных правонарушений с момента, когда им стало известно о фактах тако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хождении гражданского служащего в командировке, отпуске, вне места прохождения службы по иным основаниям, установленным законодательством Российской Федерации, гражданский служащий обязан уведомить представителя нанимателя незамедлительно с момента прибытия к месту прохождения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домление гражданским служащим представителя нанимателя обо всех случаях обращения каких-либо лиц в целях склонения к совершению коррупционных правонарушений (далее - уведомление) составляется на имя представителя нанимателя и перед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ским служащим центрального аппарата Агентства и гражданским служащим, замещающим должность руководителя, заместителя руководителя территориального органа Агентства - в отдел профилактики коррупционных нарушений Административного управления Аген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жданским служащим, замещающим иную должность федеральной государственной гражданской службы (далее - должность гражданской службы) в территориальном органе Агентства, - должностному лицу, ответственному за работу по профилактике коррупционных и иных нарушений территориального органа Аген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уведомлении указываются сведения согласно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все имеющиеся материалы, подтверждающие обстоятельства обращения каких-либо лиц в целях склонения гражданского служащ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уведомлении органов прокуратуры или других государственных органов о фактах обращения каких-либо лиц в целях склонения к совершению коррупционного правонарушения гражданский служащий одновременно сообщает об этом, в том числе с указанием содержания уведомления, представителю наним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гистрация уведомления осуществляется в журнале регистрации уведомлений федеральными государственными гражданскими служащими Агентства представителя нанимателя о фактах обращения в целях склонения их к совершению коррупционных правонарушений (далее - Журнал) согласно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в день его поступ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ом профилактики коррупционных нарушений Административного управления Агентства - в отношении уведомлений, представляемых гражданскими служащими, центрального аппарата Агентства и гражданским служащим, замещающим должность заместителя руководителя территориального органа Аген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ым лицом, ответственным за работу по профилактике коррупционных и иных нарушений территориального органа Агентства - в отношении уведомлений, представляемых гражданскими служащими, замещающим иную должность федеральной государственной гражданской службы в территориальном органе Аген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пия зарегистрированного в установленном порядке уведомления выдается гражданскому служащему на руки под роспись в </w:t>
      </w:r>
      <w:hyperlink w:anchor="P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пись гражданского служащего» Журнала либо направляется по почте с уведомлением о полу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пии уведомления, подлежащей передаче гражданскому служащему, ставится печать «Уведомление зарегистрировано»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Листы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пронумерованы, прошнурованы и скреплены гербовой печатью Агентства (территориального органа Агентства).</w:t>
      </w:r>
    </w:p>
    <w:p>
      <w:pPr>
        <w:pStyle w:val="ConsPlusNormal"/>
        <w:ind w:firstLine="540"/>
        <w:jc w:val="both"/>
        <w:rPr/>
      </w:pP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ранится в течение 3 лет с момента регистрации в нем последнего уведомления, после чего передается в архи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дел профилактики коррупционных нарушений Административного управления Агентства или должностное лицо, ответственное за работу по профилактике коррупционных и иных нарушений территориального органа Агентства обеспечивают доведение до представителя нанимателя информации о регистрации уведомления в установленном порядке в день его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ганизация проверки сведений, содержащихся в уведомлении, обеспечивается по решению представителя нанимателя отделом профилактики коррупционных нарушений Административного управления Агентства или должностным лицом, ответственным за работу по профилактике коррупционных и иных нарушений территориального органа Агент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верка сведений, содержащихся в уведомлении, проводится в течение пяти рабочих дней с момента регистрации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окончании проверки уведомление с приложением материалов проверки представляется отделом профилактики коррупционных нарушений Административного управления Агентства или должностным лицом, ответственным за работу по профилактике коррупционных и иных нарушений территориального органа Агентства, представителю нанимателя для принятия решения о направлении информации в правоохранительны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дел профилактики коррупционных нарушений Административного управления Агентства или должностное лицо, ответственное за работу по профилактике коррупционных и иных нарушений территориального органа Агентства, в недельный срок сообщают гражданскому служащему, подавшему уведомление, о решении, принятом представителем нанимател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уведомления федеральным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гражданским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ми Федерального агентства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организаций представителя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я о фактах обращения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клонения их к совершению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,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таких уведомлений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и проверки содержащихся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ведений, утвержденному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Федерального агентства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организаций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4 № 10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4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СОДЕРЖАЩИХСЯ В УВЕДОМЛЕНИЯХ ПРЕДСТАВИТЕ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О ФАКТАХ ОБРАЩЕНИЯ КАКИХ-ЛИБО ЛИЦ В ЦЕЛЯ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КЛОНЕНИЯ ФЕДЕРАЛЬНЫХ ГОСУДАРСТВЕННЫХ ГРАЖДАНСКИХ СЛУЖАЩИХ ФЕДЕРАЛЬНОГО АГЕНТСТВА НАУЧНЫХ ОРГАНИЗАЦИЙ К СОВЕРШЕНИЮ КОРРУПЦИОННЫХ  ПРАВОНАРУ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 и отчество федерального государственного гражданского служащего центрального аппарата Федерального агентства научных организаций (далее - Агентство) или территориального органа Агентства (далее - гражданский служащ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ь, замещаемая гражданским служа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ное подразделение центрального аппарата Агентства или территориального органа Агентства, в котором гражданский служащий проходит федеральную государственную гражданскую служ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факте обращения в целях склонения гражданского служащего к совершению коррупционного правонару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лице (лицах), склонявшем гражданского служащего к совершению коррупционного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, времени и иных обстоятельствах обращения в целях склонения гражданского служащего к совершению коррупционного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коррупционного правонарушения, к совершению которого склоняется гражданский служащ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ущности предполагаемого правонарушения (действие (бездействие) гражданского служащего), к которому склоняется гражданский служащий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уведомления федеральными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гражданскими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ми Федерального агентства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организаций представителя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я о фактах обращения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клонения их к совершению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,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таких уведомлений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и проверки содержащихся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сведений, утвержденному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Федерального агентства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организаций</w:t>
      </w:r>
    </w:p>
    <w:p>
      <w:pPr>
        <w:pStyle w:val="ConsPlusNormal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4 № 10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19"/>
      <w:bookmarkEnd w:id="2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и уведомлений федеральными государственными гражданскими служащими Федерального агентства научных организаций представителя нанимателя о фактах обращения в целях склонения их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 __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 __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 лист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4"/>
        <w:gridCol w:w="1289"/>
        <w:gridCol w:w="1559"/>
        <w:gridCol w:w="1701"/>
        <w:gridCol w:w="1701"/>
        <w:gridCol w:w="1276"/>
        <w:gridCol w:w="1559"/>
        <w:gridCol w:w="1560"/>
        <w:gridCol w:w="1559"/>
        <w:gridCol w:w="1559"/>
        <w:gridCol w:w="11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N п/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регистрации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пода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зультатах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нятом ре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гистриру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егистриру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13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Подпись гражданского служащего, подавшего уведо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тметк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16F7A833592F42308CE445A13572A22BD47FDD5665891307FE8F4640BE9795EB5D4BC78C92A4E0a4i4N" TargetMode="External"/><Relationship Id="rId3" Type="http://schemas.openxmlformats.org/officeDocument/2006/relationships/hyperlink" Target="consultantplus://offline/ref=A616F7A833592F42308CE445A13572A22BD47FDD5665891307FE8F4640BE9795EB5D4BC78C92A4E0a4i4N" TargetMode="External"/><Relationship Id="rId4" Type="http://schemas.openxmlformats.org/officeDocument/2006/relationships/hyperlink" Target="consultantplus://offline/ref=A616F7A833592F42308CE445A13572A22BD477DA5760891307FE8F4640BE9795EB5D4BC78C92A4EFa4iE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7:00Z</dcterms:created>
  <dc:creator>Курдюмов Сергей Федорович</dc:creator>
  <dc:description/>
  <dc:language>en-US</dc:language>
  <cp:lastModifiedBy>Рашид</cp:lastModifiedBy>
  <dcterms:modified xsi:type="dcterms:W3CDTF">2018-03-15T11:47:00Z</dcterms:modified>
  <cp:revision>2</cp:revision>
  <dc:subject/>
  <dc:title/>
</cp:coreProperties>
</file>